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Собрания депутатов Тарас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2.2023 года № 90</w:t>
      </w:r>
    </w:p>
    <w:tbl>
      <w:tblPr>
        <w:tblW w:w="4181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</w:tblGrid>
      <w:tr>
        <w:trPr>
          <w:trHeight w:val="74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-385445</wp:posOffset>
                      </wp:positionH>
                      <wp:positionV relativeFrom="paragraph">
                        <wp:posOffset>224155</wp:posOffset>
                      </wp:positionV>
                      <wp:extent cx="1905" cy="37014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0.35pt;margin-top:17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84175</wp:posOffset>
                      </wp:positionH>
                      <wp:positionV relativeFrom="paragraph">
                        <wp:posOffset>224155</wp:posOffset>
                      </wp:positionV>
                      <wp:extent cx="30353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.25pt;margin-top:1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24155</wp:posOffset>
                      </wp:positionV>
                      <wp:extent cx="2540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65pt;margin-top:1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224155</wp:posOffset>
                      </wp:positionV>
                      <wp:extent cx="1270" cy="51911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6pt;margin-top:1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76835" simplePos="0" locked="0" layoutInCell="1" allowOverlap="1" relativeHeight="22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224155</wp:posOffset>
                      </wp:positionV>
                      <wp:extent cx="768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65pt;margin-top:1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глава Администрации Тарас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8">
                <wp:simplePos x="0" y="0"/>
                <wp:positionH relativeFrom="column">
                  <wp:posOffset>4626610</wp:posOffset>
                </wp:positionH>
                <wp:positionV relativeFrom="paragraph">
                  <wp:posOffset>86995</wp:posOffset>
                </wp:positionV>
                <wp:extent cx="12700" cy="355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3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16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</w:tblGrid>
      <w:tr>
        <w:trPr>
          <w:trHeight w:val="128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349885</wp:posOffset>
                      </wp:positionV>
                      <wp:extent cx="3429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6pt;margin-top:2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3335" distR="13335" simplePos="0" locked="0" layoutInCell="1" allowOverlap="1" relativeHeight="14">
                      <wp:simplePos x="0" y="0"/>
                      <wp:positionH relativeFrom="column">
                        <wp:posOffset>6281420</wp:posOffset>
                      </wp:positionH>
                      <wp:positionV relativeFrom="paragraph">
                        <wp:posOffset>629285</wp:posOffset>
                      </wp:positionV>
                      <wp:extent cx="203200" cy="127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4.6pt;margin-top:4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629285</wp:posOffset>
                      </wp:positionV>
                      <wp:extent cx="271780" cy="12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2pt;margin-top:4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85135</wp:posOffset>
                      </wp:positionH>
                      <wp:positionV relativeFrom="paragraph">
                        <wp:posOffset>641985</wp:posOffset>
                      </wp:positionV>
                      <wp:extent cx="1905" cy="1517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05pt;margin-top:50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заместитель главы Администрации Тарасовского сельского поселения 1 МС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98285</wp:posOffset>
                </wp:positionH>
                <wp:positionV relativeFrom="paragraph">
                  <wp:posOffset>-786765</wp:posOffset>
                </wp:positionV>
                <wp:extent cx="2623820" cy="83058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2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ведущий специалист по земельным отношениям и архитектуре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 М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65.4pt;mso-wrap-distance-left:9pt;mso-wrap-distance-right:9pt;mso-wrap-distance-top:0pt;mso-wrap-distance-bottom:0pt;margin-top:-61.95pt;mso-position-vertical-relative:text;margin-left:519.55pt;mso-position-horizontal-relative:text">
                <v:fill opacity="0f"/>
                <v:textbox inset="0in,0in,0in,0in">
                  <w:txbxContent>
                    <w:tbl>
                      <w:tblPr>
                        <w:tblW w:w="4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2"/>
                      </w:tblGrid>
                      <w:tr>
                        <w:trPr>
                          <w:trHeight w:val="990" w:hRule="atLeast"/>
                        </w:trPr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0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едущий специалист по земельным отношениям и архитектуре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0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М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75660</wp:posOffset>
                </wp:positionH>
                <wp:positionV relativeFrom="paragraph">
                  <wp:posOffset>-875665</wp:posOffset>
                </wp:positionV>
                <wp:extent cx="2588895" cy="6794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ектор экономики и финансов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ведующий сектором 1 М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53.5pt;mso-wrap-distance-left:9pt;mso-wrap-distance-right:9pt;mso-wrap-distance-top:0pt;mso-wrap-distance-bottom:0pt;margin-top:-68.95pt;mso-position-vertical-relative:text;margin-left:265.8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060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ектор экономики и финансов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0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ведующий сектором 1 М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22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3662"/>
        <w:gridCol w:w="4"/>
        <w:gridCol w:w="6096"/>
        <w:gridCol w:w="3960"/>
        <w:gridCol w:w="20"/>
      </w:tblGrid>
      <w:tr>
        <w:trPr>
          <w:trHeight w:val="812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4605</wp:posOffset>
                      </wp:positionV>
                      <wp:extent cx="2425700" cy="56959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56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6pt;margin-top:1.15pt;width:190.95pt;height:4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50920</wp:posOffset>
                      </wp:positionH>
                      <wp:positionV relativeFrom="paragraph">
                        <wp:posOffset>433705</wp:posOffset>
                      </wp:positionV>
                      <wp:extent cx="203835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4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.6pt;margin-top:34.15pt;width:1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50920</wp:posOffset>
                      </wp:positionH>
                      <wp:positionV relativeFrom="paragraph">
                        <wp:posOffset>433705</wp:posOffset>
                      </wp:positionV>
                      <wp:extent cx="203835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4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.6pt;margin-top:34.15pt;width:1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50920</wp:posOffset>
                      </wp:positionH>
                      <wp:positionV relativeFrom="paragraph">
                        <wp:posOffset>433705</wp:posOffset>
                      </wp:positionV>
                      <wp:extent cx="203835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4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.6pt;margin-top:34.15pt;width:1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87630</wp:posOffset>
                      </wp:positionV>
                      <wp:extent cx="348615" cy="13335"/>
                      <wp:effectExtent l="635" t="27940" r="0" b="355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884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6.9pt;width:27.4pt;height:1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(главный бухгалтер) 1М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-3175</wp:posOffset>
                      </wp:positionV>
                      <wp:extent cx="3116580" cy="106489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6520" cy="106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-0.25pt;width:245.35pt;height:8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ведущий специалист по доходам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просам социально-экономического прогнозирования, торговли 1МС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4605</wp:posOffset>
                      </wp:positionV>
                      <wp:extent cx="2425700" cy="8001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1.15pt;width:190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главный специалист по правовой и кадровой работ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МС</w:t>
            </w:r>
          </w:p>
        </w:tc>
      </w:tr>
      <w:tr>
        <w:trPr>
          <w:trHeight w:val="1103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7795</wp:posOffset>
                      </wp:positionV>
                      <wp:extent cx="343535" cy="1270"/>
                      <wp:effectExtent l="0" t="37465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4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pt;margin-top:10.85pt;width:26.9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67400</wp:posOffset>
                      </wp:positionH>
                      <wp:positionV relativeFrom="paragraph">
                        <wp:posOffset>569595</wp:posOffset>
                      </wp:positionV>
                      <wp:extent cx="305435" cy="26035"/>
                      <wp:effectExtent l="635" t="31750" r="0" b="184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06000" cy="2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2pt;margin-top:44.85pt;width:24.05pt;height: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442595</wp:posOffset>
                      </wp:positionV>
                      <wp:extent cx="1270" cy="118554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8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6pt;margin-top:34.85pt;width:0.05pt;height:93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специалист 1 категории по вопросам муниципального хозяй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83185</wp:posOffset>
                      </wp:positionV>
                      <wp:extent cx="1270" cy="1270"/>
                      <wp:effectExtent l="80010" t="80010" r="80010" b="800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6pt;margin-top:6.55pt;width:0.0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1 МС</w:t>
            </w:r>
          </w:p>
        </w:tc>
        <w:tc>
          <w:tcPr>
            <w:tcW w:w="10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604635</wp:posOffset>
                </wp:positionH>
                <wp:positionV relativeFrom="paragraph">
                  <wp:posOffset>-926465</wp:posOffset>
                </wp:positionV>
                <wp:extent cx="2565400" cy="78105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0"/>
                            </w:tblGrid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пециалист 1 категории по имущественным отношениям и работе с населением 1 МС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61.5pt;mso-wrap-distance-left:9pt;mso-wrap-distance-right:9pt;mso-wrap-distance-top:0pt;mso-wrap-distance-bottom:0pt;margin-top:-72.95pt;mso-position-vertical-relative:text;margin-left:520.05pt;mso-position-horizontal-relative:text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0"/>
                      </w:tblGrid>
                      <w:tr>
                        <w:trPr>
                          <w:trHeight w:val="1220" w:hRule="atLeast"/>
                        </w:trPr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0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ециалист 1 категории по имущественным отношениям и работе с населением 1 МС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80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6280"/>
        <w:gridCol w:w="4040"/>
      </w:tblGrid>
      <w:tr>
        <w:trPr>
          <w:trHeight w:val="136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инспектор ВУС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2 ед.)</w:t>
            </w:r>
          </w:p>
        </w:tc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052" w:type="dxa"/>
              <w:jc w:val="left"/>
              <w:tblInd w:w="1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2"/>
            </w:tblGrid>
            <w:tr>
              <w:trPr>
                <w:trHeight w:val="1180" w:hRule="atLeast"/>
              </w:trPr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855980</wp:posOffset>
                            </wp:positionH>
                            <wp:positionV relativeFrom="paragraph">
                              <wp:posOffset>164465</wp:posOffset>
                            </wp:positionV>
                            <wp:extent cx="440055" cy="13335"/>
                            <wp:effectExtent l="0" t="36195" r="635" b="2730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440640" cy="13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67.4pt;margin-top:12.95pt;width:34.6pt;height:0.95pt;flip:x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2776220</wp:posOffset>
                            </wp:positionH>
                            <wp:positionV relativeFrom="paragraph">
                              <wp:posOffset>177165</wp:posOffset>
                            </wp:positionV>
                            <wp:extent cx="305435" cy="1270"/>
                            <wp:effectExtent l="635" t="37465" r="0" b="3810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056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8.6pt;margin-top:13.95pt;width:24pt;height:0.1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509520</wp:posOffset>
                            </wp:positionH>
                            <wp:positionV relativeFrom="paragraph">
                              <wp:posOffset>177165</wp:posOffset>
                            </wp:positionV>
                            <wp:extent cx="266700" cy="1270"/>
                            <wp:effectExtent l="0" t="37465" r="635" b="3810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26712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97.6pt;margin-top:13.95pt;width:20.95pt;height:0.1pt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служивающий персонал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(3 единицы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ший инспекто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ед.)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sectPr>
      <w:type w:val="nextPage"/>
      <w:pgSz w:orient="landscape" w:w="16838" w:h="11906"/>
      <w:pgMar w:left="1134" w:right="8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57:00Z</dcterms:created>
  <dc:creator>user2</dc:creator>
  <dc:description/>
  <cp:keywords/>
  <dc:language>en-US</dc:language>
  <cp:lastModifiedBy>User</cp:lastModifiedBy>
  <cp:lastPrinted>2023-12-21T11:31:00Z</cp:lastPrinted>
  <dcterms:modified xsi:type="dcterms:W3CDTF">2023-12-21T08:32:00Z</dcterms:modified>
  <cp:revision>36</cp:revision>
  <dc:subject/>
  <dc:title>Структура администрации Тарасовского сельского поселения</dc:title>
</cp:coreProperties>
</file>